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казом директо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№</w:t>
      </w:r>
      <w:r>
        <w:rPr/>
        <w:softHyphen/>
        <w:softHyphen/>
        <w:t xml:space="preserve"> ____</w:t>
      </w:r>
      <w:r>
        <w:rPr>
          <w:sz w:val="28"/>
          <w:szCs w:val="28"/>
        </w:rPr>
        <w:t>от «____» ________20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ведению Единого Дня профориент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ТО г. Железногорс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03.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3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"/>
        <w:gridCol w:w="3690"/>
        <w:gridCol w:w="3480"/>
        <w:gridCol w:w="9"/>
        <w:gridCol w:w="2661"/>
        <w:gridCol w:w="1815"/>
        <w:gridCol w:w="2757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аудито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ая численность участников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ы</w:t>
            </w:r>
          </w:p>
          <w:p>
            <w:pPr>
              <w:pStyle w:val="Normal"/>
              <w:ind w:lef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436" w:hanging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Профориентационное занятие на тему: «Хочу-Могу- Надо» для выпускников 11-х классов МБОУ Школа № 95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Центральная городская библиотека им. М. Горького»,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и 11-х классов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КУ "ЦЗН ЗАТО г. Железногорска",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К «Центральная городская библиотека им. М. Горького»,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Школа № 95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436" w:hanging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 «Поиск. Призвание. Профессия»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ная выставка, презентация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Центральная городская библиотека им. М. Горького»,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Библиотека № 4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К «Центр досуга»)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и 9-х и 11-х класс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 № 4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ова Е.А.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4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пециалистов ЦЗН с выпускниками КГКУ «Железногорский детский дом», на тему: «Ошибки выпускников школ при выборе профессии»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КУ «Железногорский детский дом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и 9-х и 11-х класс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КГКУ "ЦЗН ЗАТО г. Железногорска",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КУ «Железногорский детский дом»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4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выпускниками МБОУ школы № 98 на тему «Рынок труда ЗАТО г. Железногорска»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Школа 98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и 9-х и 11-х класс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КУ "ЦЗН ЗАТО г. Железногорска", МБОУ Школа 98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436" w:hanging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экскурсий в КГКУ "ЦЗН ЗАТО г. Железногорска" для выпускников 9-х классов КГБОУ Школы- интернат и МБОУ Школы № 101 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КУ "ЦЗН ЗАТО г. Железногорска"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и 9-х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КУ "ЦЗН ЗАТО г. Железногорска"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4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роведение мастер класса «отделочные работы» для выпускников 9-х классов КГБОУ Школа - интернат»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участием волонтеров техникума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БПОУ «Техникум инновационных промышленных технологий и сервиса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и 9-х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БПОУ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ИПТиС»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ы</w:t>
            </w:r>
          </w:p>
        </w:tc>
      </w:tr>
      <w:tr>
        <w:trPr>
          <w:trHeight w:val="1209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электронного анкетирования выпускников школ: № 90, 93, 97, 103,104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БОУ Школы № 90, 93, 97, 103,104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и 9-х, 11-х клас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КУ "ЦЗН ЗАТО г. Железногорска"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образования»</w:t>
            </w:r>
          </w:p>
        </w:tc>
      </w:tr>
      <w:tr>
        <w:trPr>
          <w:trHeight w:val="885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щение информации о проведении акции на сайте городской администрации ЗАТО г. Железногорск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КУ "ЦЗН ЗАТО г. Железногорск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32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7"/>
      <w:szCs w:val="27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240" w:after="180"/>
      <w:ind w:hanging="1980"/>
      <w:jc w:val="both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3:50:00Z</dcterms:created>
  <dc:creator>Мармышева</dc:creator>
  <dc:description/>
  <cp:keywords/>
  <dc:language>en-US</dc:language>
  <cp:lastModifiedBy>Загария Елена Николаевна</cp:lastModifiedBy>
  <cp:lastPrinted>2018-03-07T11:58:00Z</cp:lastPrinted>
  <dcterms:modified xsi:type="dcterms:W3CDTF">2019-03-12T09:53:00Z</dcterms:modified>
  <cp:revision>12</cp:revision>
  <dc:subject/>
  <dc:title>План</dc:title>
</cp:coreProperties>
</file>